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ИНСТРУКЦИЯ ПО УСТАНОВКЕ WINTECS 3.8х (Локальная)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color w:val="800000"/>
          <w:sz w:val="20"/>
          <w:szCs w:val="20"/>
        </w:rPr>
        <w:t xml:space="preserve">Что Вам необходимо иметь для установки </w:t>
      </w:r>
      <w:r>
        <w:rPr>
          <w:rFonts w:cs="Arial" w:ascii="Arial" w:hAnsi="Arial"/>
          <w:b/>
          <w:color w:val="800000"/>
          <w:sz w:val="20"/>
          <w:szCs w:val="20"/>
          <w:lang w:val="en-US"/>
        </w:rPr>
        <w:t>WinTecs</w:t>
      </w:r>
      <w:r>
        <w:rPr>
          <w:rFonts w:cs="Arial" w:ascii="Arial" w:hAnsi="Arial"/>
          <w:b/>
          <w:color w:val="800000"/>
          <w:sz w:val="20"/>
          <w:szCs w:val="20"/>
        </w:rPr>
        <w:t>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лектронный ключ (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сталляция программы –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3.8х (поставляется на компакт-диске, либо может быть скачена с сайта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by</w:t>
      </w:r>
      <w:r>
        <w:rPr>
          <w:rFonts w:cs="Arial" w:ascii="Arial" w:hAnsi="Arial"/>
          <w:sz w:val="20"/>
          <w:szCs w:val="20"/>
        </w:rPr>
        <w:t xml:space="preserve"> из клиентской зоны)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сталляция драйвера ключа - </w:t>
      </w:r>
      <w:r>
        <w:rPr>
          <w:rFonts w:cs="Arial" w:ascii="Arial" w:hAnsi="Arial"/>
          <w:sz w:val="20"/>
          <w:szCs w:val="20"/>
          <w:lang w:val="en-US"/>
        </w:rPr>
        <w:t>Se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7.6.8 или выше (поставляется на компакт-диске, либо может быть скачена с сайта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by</w:t>
      </w:r>
      <w:r>
        <w:rPr>
          <w:rFonts w:cs="Arial" w:ascii="Arial" w:hAnsi="Arial"/>
          <w:sz w:val="20"/>
          <w:szCs w:val="20"/>
        </w:rPr>
        <w:t xml:space="preserve"> из клиентской зоны)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аша база данных – папка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 (если Ваша инсталляция не содержит настроенных под Вас баз данных, то они предоставляются отдельно или берутся из резервной копии, если ранее программа была установлена и Вы ее переустанавливаете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Комплект отчетов – папка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(если Ваша инсталляция не содержит настроенных под Вас отчетов, то они предоставляются отдельно или берутся из резервной копии, если ранее программа была установлена и Вы ее переустанавливаете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Системные базы данных – папка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 xml:space="preserve"> (если Ваша инсталляция не содержит настроенных под Вас системных баз данных, то они предоставляются отдельно или берутся из резервной копии, если ранее программа была установлена и Вы ее переустанавливаете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леднее обновление к программе – папка 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 xml:space="preserve"> (если обновление предполагается и требуется для работы с Вашей базой данных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ужно сделать</w:t>
      </w:r>
      <w:r>
        <w:rPr>
          <w:rFonts w:cs="Arial" w:ascii="Arial" w:hAnsi="Arial"/>
          <w:b/>
          <w:color w:val="800000"/>
          <w:sz w:val="20"/>
          <w:szCs w:val="20"/>
          <w:lang w:val="en-US"/>
        </w:rPr>
        <w:t>?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тановите программу  - Запустите из папки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3.8х инсталляцию </w:t>
      </w:r>
      <w:r>
        <w:rPr>
          <w:rFonts w:cs="Arial" w:ascii="Arial" w:hAnsi="Arial"/>
          <w:sz w:val="20"/>
          <w:szCs w:val="20"/>
          <w:lang w:val="en-US"/>
        </w:rPr>
        <w:t>Setup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и следуйте инструкциям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тановите драйвер ключа  - Запустите из папки </w:t>
      </w:r>
      <w:r>
        <w:rPr>
          <w:rFonts w:cs="Arial" w:ascii="Arial" w:hAnsi="Arial"/>
          <w:sz w:val="20"/>
          <w:szCs w:val="20"/>
          <w:lang w:val="en-US"/>
        </w:rPr>
        <w:t>Se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инсталляцию </w:t>
      </w:r>
      <w:r>
        <w:rPr>
          <w:rFonts w:cs="Arial" w:ascii="Arial" w:hAnsi="Arial"/>
          <w:sz w:val="20"/>
          <w:szCs w:val="20"/>
          <w:lang w:val="en-US"/>
        </w:rPr>
        <w:t>Se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*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и следуйте инструкции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ключите электронный ключ к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>-порту 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изведите настройку программы в соответствии с инструкцией описанной ниже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ужно дополнительно настроить после установки программы?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аша база данных поставляется отдельно от инсталляции в виде отдельной папки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, необходимо заменить стандартно установленную базу данных, на Вашу базу данных. Для этого  через проводник откройте папку, в которую была установлена программа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3.8х\WTDB). Удалите стандартно установленную папку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 и поместите вместо нее Вашу папку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аши отчеты поставляются отдельно от инсталляции в виде отдельной папки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, необходимо заменить стандартно установленные отчеты, на Ваши. Для этого  через проводник откройте папку, в которую была установлена программа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3.8х \WTDB). Удалите стандартно установленную папку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и поместите вместо нее Вашу папку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настроенная под Вас системная база данных поставлятся отдельно от инсталляции в виде отдельной папки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 xml:space="preserve">, необходимо заменить стандартно установленную базу данных, на Вашу. Для этого  через проводник откройте папку, в которую была установлена программа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3.8х\WTDB). Удалите стандартно установленную папку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 xml:space="preserve"> и поместите вместо нее Вашу папку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кроме стандартной инсталляции дополнительно поставляется обновление к программе в виде папки 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 xml:space="preserve"> Вам необходимо заменить стандартно установленные модули программы (файлы *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и папку </w:t>
      </w:r>
      <w:r>
        <w:rPr>
          <w:rFonts w:cs="Arial" w:ascii="Arial" w:hAnsi="Arial"/>
          <w:sz w:val="20"/>
          <w:szCs w:val="20"/>
          <w:lang w:val="en-US"/>
        </w:rPr>
        <w:t>Private</w:t>
      </w:r>
      <w:r>
        <w:rPr>
          <w:rFonts w:cs="Arial" w:ascii="Arial" w:hAnsi="Arial"/>
          <w:sz w:val="20"/>
          <w:szCs w:val="20"/>
        </w:rPr>
        <w:t xml:space="preserve">) на новые. Для этого  через проводник откройте папку в которую были установлены программные модули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3.8х\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>). Перекопируйте в эту папку новые модули программы *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и папку </w:t>
      </w:r>
      <w:r>
        <w:rPr>
          <w:rFonts w:cs="Arial" w:ascii="Arial" w:hAnsi="Arial"/>
          <w:sz w:val="20"/>
          <w:szCs w:val="20"/>
          <w:lang w:val="en-US"/>
        </w:rPr>
        <w:t>Private</w:t>
      </w:r>
      <w:r>
        <w:rPr>
          <w:rFonts w:cs="Arial" w:ascii="Arial" w:hAnsi="Arial"/>
          <w:sz w:val="20"/>
          <w:szCs w:val="20"/>
        </w:rPr>
        <w:t>, если она также была включена в состав обновле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После проведения обновления и установки Ваших баз данных запустите по очереди каждый из модулей программы («1. Администратор», «2. Редактор Документации», «3. Проектировщик» и т.д.) и убедитесь, что запуск каждого из них прошел успешно, т.е. без ошибок. В случае, если при запуске какого-либо из модулей выдается ошибка, необходимо еще раз проверить правильно ли Вы провели установку обновления программы и баз данных, проверить все пути доступа и т.д. Если ошибок при запуске не произошло - можно далее производить настройк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Откройте модуль «4. Панель управления» раздел «Пути доступа». Выбирите Вашу конфигурацию   (1-я строчка, по умолчанию конфигурация «БАЗА ДАННЫХ 3.80»). Перейдите на закладку «Конфигурация ключа». Настройте доступ к ключу следующим образом и нажмите кнопку «Сохранить»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080385" cy="2578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ойте модуль «4. Панель управления» раздел «Конфигурация BDE». Настройте доступ к базам данных следующим образом и нажмите кнопку «Сохранить»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/>
      </w:pPr>
      <w:r>
        <w:rPr/>
        <w:drawing>
          <wp:inline distT="0" distB="0" distL="0" distR="0">
            <wp:extent cx="1874520" cy="127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43:00Z</dcterms:created>
  <dc:creator>Sanych</dc:creator>
  <dc:description/>
  <dc:language>en-US</dc:language>
  <cp:lastModifiedBy>Admin</cp:lastModifiedBy>
  <cp:lastPrinted>2005-08-03T13:03:00Z</cp:lastPrinted>
  <dcterms:modified xsi:type="dcterms:W3CDTF">2020-01-21T07:43:00Z</dcterms:modified>
  <cp:revision>2</cp:revision>
  <dc:subject/>
  <dc:title>Запустите программу продления ключа USAFE (Пуск -&gt; ПРОГРАММЫ -&gt; WINTECS 2</dc:title>
</cp:coreProperties>
</file>